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-241300</wp:posOffset>
            </wp:positionV>
            <wp:extent cx="1972310" cy="72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724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4750</wp:posOffset>
                </wp:positionH>
                <wp:positionV relativeFrom="paragraph">
                  <wp:posOffset>-260350</wp:posOffset>
                </wp:positionV>
                <wp:extent cx="6076950" cy="744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4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sz w:val="44"/>
                                <w:szCs w:val="44"/>
                              </w:rPr>
                              <w:t>RIVERTON-Road Safety Vision &amp; Acti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58.65pt;mso-wrap-distance-left:9.05pt;mso-wrap-distance-right:9.05pt;mso-wrap-distance-top:0pt;mso-wrap-distance-bottom:0pt;margin-top:-20.5pt;mso-position-vertical-relative:text;margin-left:1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;Palatino Linotype" w:ascii="Cambria;Palatino Linotype" w:hAnsi="Cambria;Palatino Linotype"/>
                          <w:sz w:val="44"/>
                          <w:szCs w:val="44"/>
                        </w:rPr>
                        <w:t>RIVERTON-Road Safety Vision &amp; Acti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aim of the </w:t>
      </w:r>
      <w:r>
        <w:rPr>
          <w:b/>
          <w:sz w:val="24"/>
          <w:szCs w:val="24"/>
        </w:rPr>
        <w:t>Vision</w:t>
      </w:r>
      <w:r>
        <w:rPr>
          <w:sz w:val="24"/>
          <w:szCs w:val="24"/>
        </w:rPr>
        <w:t xml:space="preserve"> and </w:t>
      </w:r>
      <w:r>
        <w:rPr>
          <w:b/>
          <w:sz w:val="24"/>
          <w:szCs w:val="24"/>
        </w:rPr>
        <w:t>Action Plan</w:t>
      </w:r>
      <w:r>
        <w:rPr>
          <w:sz w:val="24"/>
          <w:szCs w:val="24"/>
        </w:rPr>
        <w:t xml:space="preserve"> is to give an overall direction for implementing road safety education in your school</w:t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7"/>
        <w:gridCol w:w="3946"/>
        <w:gridCol w:w="3381"/>
        <w:gridCol w:w="3351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School Environment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11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ngle parking outside on a one way, creating issues at ped crossing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BOT, Ped Crossing, manned by staff in the pm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hildcare opposite school adds to congestion and chao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Bus zone outside hall, issue parents call to children to cross road to parked cars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</w:rPr>
              <w:t>-Car parks to be repaint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nvestigate the possibility of a Kea crossing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arents walk with child across roa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Child cross well aware from bus area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int from Resene. Caretaker or like to paint angle lin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nput from Police, RSC and SDC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On going reminders for community in assemblies and through newsletters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Safer parking and crossing behaviours.</w:t>
            </w:r>
          </w:p>
        </w:tc>
      </w:tr>
      <w:tr>
        <w:trPr>
          <w:trHeight w:val="63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3386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fer parking-car and bus- is established, and parents support new measur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signage is improved, especially entrances and parking are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Support from BOT, Staff, Caretaker, RS Fac, NZ Police, RSC and SDC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going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ilitate a meeting between all stakeholders to agree on best strategies for the school-parking, footpaths, pedestrian crossings and signage.</w:t>
            </w:r>
          </w:p>
        </w:tc>
      </w:tr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In the Classroom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 RS focus already built into planni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e in nationwide events such as Feet First or Bike-wise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ad Sense will be taught by CRT teacher (2 days per term.)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</w:rPr>
              <w:t>Plan for Road Sense within the context “Riverton-our place in the world”</w:t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 is aware of the context and plans ways to incorporate RS. Need to consider resources, levels and practical ways.</w:t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 as many practical opportunities to incorporate R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 provides a context for Inqui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 reflects Enviro school eth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S Fac to assist CRT with RS matrix planni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laborate with RS Fac, agencies such as PEO, Sport Southland etc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ng-term Overview develop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SE taught school wide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ng-term overview planned, based upon the Matrix in the RoadSense document, and that addresses the specific needs of the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quiry and Long term overview reflect the Enviro schools ethos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ng term plan to be collaboratively developed with staff, Principal and RS Fac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ff to find links between Enviro and RoadSens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y end of Term 4 200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ocate planning time with staff in Term 4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9"/>
        <w:gridCol w:w="3943"/>
        <w:gridCol w:w="3382"/>
        <w:gridCol w:w="3351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Co-Curricular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istent Risk Management school-wide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 event are well planned in advance, with careful attention to ratios, emergency lists etc.</w:t>
            </w:r>
          </w:p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istent Risk Management procedures adhered too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EOTC become an opportunity to review and practice safe and responsible road safety behaviours such as on and off bus correctl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ff and BOT agree and review risk management procedur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 Resource to identify safe and responsible passenger behaviours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ff are aware and follow Risk procedur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 students practice safe and responsible behaviours on all EOTC events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a checklist of key behaviours for being safe and responsible passengers, riders or pedestrian, staff could refer to ahead of EOTC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 with support from RS Fac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 4 200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 planning time with CT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9"/>
        <w:gridCol w:w="3942"/>
        <w:gridCol w:w="3382"/>
        <w:gridCol w:w="3352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School Community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Communication with the school community is ongoing and constant-through newsletters, highlighting specific issues and concerns-and celebrations that highlight learning outcom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Parents to model safe practices especially before and after schoo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Chaos at the school gate is reduced and manage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For parents to be aware that they create chaos at the gate, and that with care and thought they can alter their behaviours and reduce the congesti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munity suppor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me and planning-to align community road safety messages with the teaching and learni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fe parking, passenger and rider practices are observed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velop an awareness campaign using a number of strategies, such as newsletters, mail drop, students, staff etc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udent Road Safety Council messages reflected in school newsletter.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oint partnership with Staff, students and RS Fac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 4  200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ablish Student Road Safety Council.</w:t>
            </w:r>
          </w:p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ok in planning time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7"/>
        <w:gridCol w:w="3943"/>
        <w:gridCol w:w="3382"/>
        <w:gridCol w:w="3353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Wider Community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ose proximity to main shopping area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ose to Sec school, pre-school, swimming pool, beach and rec area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alth awareness day held for communit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 safe and responsible pedestrian practices to access key area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inue with the concept accessing a variety of agencies to support and encourage road safety awarenes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ecific classroom teaching-modelling and practicing safe and responsible practic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pport from community and agenci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fe and responsible practices demonstrat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munity remain proactive and supportive of school driven initiativ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munity day held on a regular basis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crease and encourage the awareness of road safety issues to the wider community-they are part of the soluti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aise with Kindy and other community forums to address specific issu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pport from RS Fac, NZ Police, RSC and SDC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going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ibute road safety messages in school newsletter, community newsletter, school notice board and through assembly messages from the student road safety council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9"/>
        <w:gridCol w:w="3943"/>
        <w:gridCol w:w="3382"/>
        <w:gridCol w:w="3351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To and From School and Sustainable Transport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s monitor system in plac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ents wear vests to and from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 public transport in townshi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All students arrive at school safely. Students to wear vest to and from school. Parents encourage the wearing of High Vis Ves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velop active and sustainable transport networks. (Enviro school connections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ents living within the township actively get to school-walking or cycling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sure bus drivers are safe and responsible in their practic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sroom reminders for both bus and vest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unity awareness and support to encourage students to walk or cycle to school, and reduce the chaos at the gate issue.</w:t>
            </w:r>
            <w:r>
              <w:rPr>
                <w:rFonts w:cs="Arial" w:ascii="Arial" w:hAnsi="Arial"/>
                <w:sz w:val="24"/>
                <w:szCs w:val="24"/>
              </w:rPr>
              <w:t xml:space="preserve"> -through students learning, assemblies and newsletter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Support from Bus company to provide rigorous PD opportunities for their drivers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lianc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pecific focus and teaching on active and sustainable transport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tudents reflect specific teaching and learning opportunities and demonstrate safe and responsible rider, passenger and pedestrian practices in the townshi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Bus drivers model safe and responsible practices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specific teaching and learning outcomes, with practical componen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safe cycling and walking routes to encourage students to actively get to and from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er for any nationwide even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le staff, supported by RS Fac and PE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, with support from staff and community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going-based upon long-term plan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 and when requir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te Long-term plan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ep looking for active and sustainable even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147"/>
        <w:gridCol w:w="3943"/>
        <w:gridCol w:w="3382"/>
        <w:gridCol w:w="3352"/>
      </w:tblGrid>
      <w:tr>
        <w:trPr>
          <w:trHeight w:val="608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Sustainable Transport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% plus are bus pupil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y dropped by car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w walk or cycl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oter track develop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e transport initiatives are encouraged on a daily basi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fidence course, jump jam, free access to sports gea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w awareness of active and sustainable transport networks, among students and communit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Encourage more scooters, skateboards, cycling and walking-as well as encourage physical fitness whilst at school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cipate in Nationwide events such as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ke Wise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et First week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continue to run fitness programm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rts gear maintaine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are more active to and from, and at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Cars are reduced before and after school.</w:t>
            </w:r>
          </w:p>
        </w:tc>
      </w:tr>
      <w:tr>
        <w:trPr>
          <w:trHeight w:val="69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;Century Gothic" w:hAnsi="Calibri;Century Gothic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0:30:00Z</dcterms:created>
  <dc:creator>Educating NZ</dc:creator>
  <dc:description/>
  <cp:keywords/>
  <dc:language>en-US</dc:language>
  <cp:lastModifiedBy>Educating NZ</cp:lastModifiedBy>
  <dcterms:modified xsi:type="dcterms:W3CDTF">2008-09-27T10:30:00Z</dcterms:modified>
  <cp:revision>2</cp:revision>
  <dc:subject/>
  <dc:title/>
</cp:coreProperties>
</file>